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3072988"/>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0100171"/>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0340343"/>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